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ОВСКИЙ   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szCs w:val="28"/>
        </w:rPr>
        <w:t xml:space="preserve">СОБРАНИЕ ДЕПУТАТОВ  БОКОВСКОГО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проекте решения об утверждении отчета об исполнении бюджета Боковского сельского поселения за 200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ято </w:t>
      </w:r>
    </w:p>
    <w:p>
      <w:pPr>
        <w:pStyle w:val="Normal"/>
        <w:tabs>
          <w:tab w:val="clear" w:pos="708"/>
          <w:tab w:val="left" w:pos="41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>Собранием депутатов                                                                             09.03.2010 г.</w:t>
      </w:r>
    </w:p>
    <w:p>
      <w:pPr>
        <w:pStyle w:val="Normal"/>
        <w:tabs>
          <w:tab w:val="clear" w:pos="708"/>
          <w:tab w:val="left" w:pos="41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главой 7 Положения «О бюджетном процессе в муниципальном образовании «Боковское сельское поселение»,  Собрание депутатов Бо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добрить проект решения Собрания депутатов Боковского сельского поселения «Об утверждении отчета об исполнении бюджета Боковского сельского поселения за 2009 год» (приложение 1).</w:t>
      </w:r>
    </w:p>
    <w:p>
      <w:pPr>
        <w:pStyle w:val="Normal"/>
        <w:ind w:left="2160" w:hanging="144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 Установить порядок учета предложений по проекту решения Собрания</w:t>
      </w:r>
    </w:p>
    <w:p>
      <w:pPr>
        <w:pStyle w:val="Normal"/>
        <w:jc w:val="both"/>
        <w:rPr/>
      </w:pPr>
      <w:r>
        <w:rPr>
          <w:sz w:val="28"/>
        </w:rPr>
        <w:t>депутатов Боковского сельского поселения «Об утверждении отчета об исполнении бюджета Боковского сельского поселения за 2009 год», участия граждан в его обсуждении и проведении по нему публичных слушаний (приложение 2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3.Назначить публичные слушания по проекту  решения Собрания депутатов Боковского сельского поселения «Об утверждении отчета об исполнении бюджета Боковского сельского поселения за 2009 год» на 10 час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9 марта 2010 года в зале заседания Администрации Боковского сельского поселения по адресу: ст. Боковская, ул. Советская, 1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решение  Собрания депутатов Боковского сельского поселения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В.В.Чукарин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 Боковская</w:t>
      </w:r>
    </w:p>
    <w:p>
      <w:pPr>
        <w:pStyle w:val="Normal"/>
        <w:rPr/>
      </w:pPr>
      <w:r>
        <w:rPr>
          <w:sz w:val="28"/>
          <w:szCs w:val="28"/>
        </w:rPr>
        <w:t>«09» марта 2010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8:11:00Z</dcterms:created>
  <dc:creator>Krasnozor2008</dc:creator>
  <dc:description/>
  <cp:keywords/>
  <dc:language>en-US</dc:language>
  <cp:lastModifiedBy>Боковское С/П</cp:lastModifiedBy>
  <cp:lastPrinted>2009-11-27T11:36:00Z</cp:lastPrinted>
  <dcterms:modified xsi:type="dcterms:W3CDTF">2010-03-30T05:16:00Z</dcterms:modified>
  <cp:revision>53</cp:revision>
  <dc:subject/>
  <dc:title> </dc:title>
</cp:coreProperties>
</file>